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i/>
          <w:u w:val="single"/>
        </w:rPr>
        <w:t>Агент змін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і в роботі не обґрунтов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ження виглядає як новий погляд на проблему, але робота описо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 не вказ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відповідають поставленим у дослідженні завданн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у можна вважати самостійною, але автору не вдалося вийти за межі історіографічної традиції, що склалася довкола т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дослідженні є помилки у тексті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–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не вистачає аналіт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3</w:t>
            </w:r>
            <w:r>
              <w:rPr>
                <w:rFonts w:ascii="Times New Roman" w:hAnsi="Times New Roman"/>
                <w:sz w:val="24"/>
              </w:rPr>
              <w:t>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10</Words>
  <Characters>1411</Characters>
  <CharactersWithSpaces>120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26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